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Wedding Band</w:t>
      </w:r>
    </w:p>
    <w:p>
      <w:pPr>
        <w:pStyle w:val="Normal"/>
        <w:rPr/>
      </w:pPr>
      <w:r>
        <w:rPr/>
      </w:r>
    </w:p>
    <w:p>
      <w:pPr>
        <w:pStyle w:val="Normal"/>
        <w:rPr/>
      </w:pPr>
      <w:r>
        <w:rPr/>
        <w:t xml:space="preserve">Please type or write your name here: </w:t>
      </w:r>
      <w:r>
        <w:rPr>
          <w:u w:val="single"/>
        </w:rPr>
        <w:t>Madelyn Schroeder</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bCs/>
        </w:rPr>
        <w:t>*Proscenium*</w:t>
      </w:r>
    </w:p>
    <w:p>
      <w:pPr>
        <w:pStyle w:val="Normal"/>
        <w:rPr/>
      </w:pPr>
      <w:r>
        <w:rPr/>
        <w:t>Arena</w:t>
      </w:r>
    </w:p>
    <w:p>
      <w:pPr>
        <w:pStyle w:val="Normal"/>
        <w:rPr/>
      </w:pPr>
      <w:r>
        <w:rPr/>
        <w:t>Thrust</w:t>
      </w:r>
    </w:p>
    <w:p>
      <w:pPr>
        <w:pStyle w:val="Normal"/>
        <w:rPr/>
      </w:pPr>
      <w:r>
        <w:rPr/>
        <w:t>Flexible</w:t>
      </w:r>
    </w:p>
    <w:p>
      <w:pPr>
        <w:pStyle w:val="Normal"/>
        <w:rPr/>
      </w:pPr>
      <w:r>
        <w:rPr/>
      </w:r>
    </w:p>
    <w:p>
      <w:pPr>
        <w:pStyle w:val="Normal"/>
        <w:rPr/>
      </w:pPr>
      <w:r>
        <w:rPr/>
        <w:t xml:space="preserve">I believe the Proscenium theatre would be best suited for </w:t>
      </w:r>
      <w:r>
        <w:rPr>
          <w:u w:val="single"/>
        </w:rPr>
        <w:t xml:space="preserve">Wedding Band </w:t>
      </w:r>
      <w:r>
        <w:rPr/>
        <w:t xml:space="preserve">because it allows a direct view of the action of the plot while the actors can focus one direction rather than having to continuously move around the stage to provide a good view from all sides. It provides a clear view of the action for the audience will allow actors to enter from behind the set pieces, giving an element of surprise, which will be especially useful when Herman comes back for Julia with the tickets to travel to New York. </w:t>
      </w:r>
    </w:p>
    <w:p>
      <w:pPr>
        <w:pStyle w:val="Normal"/>
        <w:rPr/>
      </w:pPr>
      <w:r>
        <w:rPr/>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 xml:space="preserve">One design challenge presented by this play would be adequately showing that while the surrounding neighborhood is poor, Fanny’s establishment is more refined and better kept. Artistic techniques and attention to detail would be imperative in designing the set for this play to effectively show the poverty of the community while still reflecting the upstanding condition that Fanny holds to such a high esteem throughout the play. Another challenge would be to address the presentation of the inside of the house as well as the outside without too clunky of a transition between the two. Important actions take place in both areas, as the fact that Julia is asked by Herman’s mother to leave her own residence is a very important concept to the overall understanding of the play’s themes, and the effective representation of both inside and outside of the house is crucial to convey the actions that each area ecompasses. </w:t>
      </w:r>
    </w:p>
    <w:p>
      <w:pPr>
        <w:pStyle w:val="Normal"/>
        <w:rPr/>
      </w:pPr>
      <w:r>
        <w:rPr/>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I would dress Fanny in clothes that are obviously of low quality, but have also been carefully taken care of. She should be in a classic early twentieth century dress that has clearly been pressed to present a clean, almost uptight, look. Her shoes should be modest but also spotless and well taken care of; none of her clothing should be flashy or extravagant, but each item should reflect great detail and care from their owner. This costume reflects Fanny’s character as someone who is not overwhelmingly wealthy, but who cares about her appearance and goes to great lengths to present herself as clean, tidy and refined. Fanny sees herself as the carrier of her race, as she makes her own successes and owns her own land; she thinks very highly of herself and wishes to represent that to everyone she meets, so her clothing should reflect this attitude. Clean, pressed clothing that is also obviously not very expensive shows that Fanny cares about her outward appearance and wants to present herself as well-to-do but lacks the excessive wealth that would truly set her apart from her neighbors.</w:t>
      </w:r>
    </w:p>
    <w:p>
      <w:pPr>
        <w:pStyle w:val="Normal"/>
        <w:rPr/>
      </w:pPr>
      <w:r>
        <w:rPr/>
      </w:r>
    </w:p>
    <w:p>
      <w:pPr>
        <w:pStyle w:val="Normal"/>
        <w:rPr/>
      </w:pPr>
      <w:r>
        <w:rPr/>
      </w:r>
    </w:p>
    <w:p>
      <w:pPr>
        <w:pStyle w:val="Normal"/>
        <w:rPr/>
      </w:pPr>
      <w:r>
        <w:rPr/>
        <w:t>4.  Provide ideas about the use of light in the play.</w:t>
      </w:r>
    </w:p>
    <w:p>
      <w:pPr>
        <w:pStyle w:val="Normal"/>
        <w:rPr/>
      </w:pPr>
      <w:r>
        <w:rPr/>
        <w:t xml:space="preserve">The lighting for this show should be fairly standard, allowing illumination to fill the stage for the majority of the show so that each character and action sequence can be clearly seen. However, a low dimming at the end of the play while Julia guides Herman into death would create an eerie, almost candle-light atmosphere that will make the audience feel closer to this intimate moment. Following this dimming, a slow fade to black while Julia says “Yes…Yes…Yes” will bring this play to a dramatic, heart-felt close. </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General neighborhood sounds, such as cars honking and children laughing, mixed with natural sounds such as birds chirping could be used at the opening of this play to set the scene as a neighborhood full of life and people, but also not in the heart of a city. Most scenes of this show end with a theatrical moment, so the neighborhood sounds or even a typical composition from this time period would be appropriate to break the tension felt from the end of the last scene and prepare the audience to move into the next scene, but this music should only be used out of necessity, such as if the set pieces need to be shifted for the next scene. Music should most importantly be used at the end of the show; a slow, violin-heavy composition with a sad tone would be perfect in the background while Julia paints the image of waving loved ones to Herman as he slips into death. This music will help create the needed melancholy atmosphere as Julia comforts Herman in his last moments. This music should continue slightly after the lights fade to black, and then itself fade into silence to leave the audience to ponder the loss they just witness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3:45:00Z</dcterms:created>
  <dc:creator>Microsoft Office User</dc:creator>
  <dc:description/>
  <cp:keywords/>
  <dc:language>en-US</dc:language>
  <cp:lastModifiedBy>Madelyn Schroeder</cp:lastModifiedBy>
  <cp:lastPrinted>2016-04-20T07:06:00Z</cp:lastPrinted>
  <dcterms:modified xsi:type="dcterms:W3CDTF">2017-01-11T18:56:00Z</dcterms:modified>
  <cp:revision>4</cp:revision>
  <dc:subject/>
  <dc:title/>
</cp:coreProperties>
</file>